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75" w:leader="none"/>
          <w:tab w:val="center" w:pos="5102" w:leader="none"/>
          <w:tab w:val="left" w:pos="7050" w:leader="none"/>
        </w:tabs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ояснительная записка</w:t>
      </w:r>
      <w:r>
        <w:rPr>
          <w:b/>
          <w:i/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к конспекту непрерывной образовательной деятельности воспитателя с детьми среднего дошкольного возраста на тему  “Тот, кто сидит в пруду”.</w:t>
      </w:r>
    </w:p>
    <w:p>
      <w:pPr>
        <w:pStyle w:val="Normal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pacing w:val="-2"/>
          <w:sz w:val="28"/>
          <w:szCs w:val="28"/>
        </w:rPr>
        <w:t>Тема занятия</w:t>
      </w:r>
      <w:r>
        <w:rPr>
          <w:spacing w:val="-2"/>
          <w:sz w:val="28"/>
          <w:szCs w:val="28"/>
        </w:rPr>
        <w:t>: “Тот, кто сидит в пруду”</w:t>
      </w:r>
    </w:p>
    <w:p>
      <w:pPr>
        <w:pStyle w:val="Normal"/>
        <w:ind w:firstLine="709"/>
        <w:jc w:val="both"/>
        <w:rPr/>
      </w:pPr>
      <w:r>
        <w:rPr>
          <w:b/>
          <w:spacing w:val="-2"/>
          <w:sz w:val="28"/>
          <w:szCs w:val="28"/>
        </w:rPr>
        <w:t>Возрастная группа</w:t>
      </w:r>
      <w:r>
        <w:rPr>
          <w:spacing w:val="-2"/>
          <w:sz w:val="28"/>
          <w:szCs w:val="28"/>
        </w:rPr>
        <w:t>: средняя группа (4– 5 лет)</w:t>
      </w:r>
    </w:p>
    <w:p>
      <w:pPr>
        <w:pStyle w:val="Normal"/>
        <w:ind w:firstLine="709"/>
        <w:jc w:val="both"/>
        <w:rPr/>
      </w:pPr>
      <w:r>
        <w:rPr>
          <w:b/>
          <w:spacing w:val="-2"/>
          <w:sz w:val="28"/>
          <w:szCs w:val="28"/>
        </w:rPr>
        <w:t>Цель НОД:</w:t>
      </w:r>
      <w:r>
        <w:rPr>
          <w:spacing w:val="-2"/>
          <w:sz w:val="28"/>
          <w:szCs w:val="28"/>
        </w:rPr>
        <w:t xml:space="preserve"> Расширение представления детей об обитателях водоемов (улитке).</w:t>
      </w:r>
    </w:p>
    <w:p>
      <w:pPr>
        <w:pStyle w:val="Normal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Задачи приоритетной образовательной области </w:t>
      </w:r>
      <w:r>
        <w:rPr>
          <w:b/>
          <w:i/>
          <w:spacing w:val="-2"/>
          <w:sz w:val="28"/>
          <w:szCs w:val="28"/>
        </w:rPr>
        <w:t>“Познавательное развитие”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 Познакомить детей с улиткой: со строением её тела, с особенностями питания и передвиж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pacing w:val="-2"/>
          <w:sz w:val="28"/>
          <w:szCs w:val="28"/>
        </w:rPr>
        <w:t>Закрепить названия овощей и фруктов ( лимон, яблоко, лук, огурец)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звивать интерес детей, любознательность и познавательную мотивац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задачи в интеграции образовательных областей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“</w:t>
      </w:r>
      <w:r>
        <w:rPr>
          <w:b/>
          <w:i/>
          <w:sz w:val="28"/>
          <w:szCs w:val="28"/>
        </w:rPr>
        <w:t>Социально-коммуникативное развитие</w:t>
      </w:r>
      <w:r>
        <w:rPr>
          <w:b/>
          <w:i/>
          <w:sz w:val="28"/>
          <w:szCs w:val="28"/>
          <w:lang w:val="en-US"/>
        </w:rPr>
        <w:t>”</w:t>
      </w:r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общение и взаимодействие ребенка со сверстниками и взрослы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готовность к совместной деятельности со сверстник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бережное отношение к природе и всему живо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“</w:t>
      </w:r>
      <w:r>
        <w:rPr>
          <w:b/>
          <w:i/>
          <w:sz w:val="28"/>
          <w:szCs w:val="28"/>
        </w:rPr>
        <w:t>Речевое развитие</w:t>
      </w:r>
      <w:r>
        <w:rPr>
          <w:b/>
          <w:i/>
          <w:sz w:val="28"/>
          <w:szCs w:val="28"/>
          <w:lang w:val="en-US"/>
        </w:rPr>
        <w:t>”</w:t>
      </w:r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гащать словарь детей, учить подбирать слова, обозначающие признаки и действия (медленно ползёт, щупальца, глаза, рожки, домик-</w:t>
      </w:r>
      <w:r>
        <w:rPr/>
        <w:t xml:space="preserve"> </w:t>
      </w:r>
      <w:r>
        <w:rPr>
          <w:sz w:val="28"/>
          <w:szCs w:val="28"/>
        </w:rPr>
        <w:t>раковина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слуховое и зрительное восприяти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связную, грамматически правильную диалогическую и монологическую реч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отвечать на простые вопросы предложениями из 2-3 сл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ощрять попытки детей по собственной инициативе или просьбе воспитателя рассказать о животном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Физическое развитие”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передвигаться по ограниченной поверхнос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координацию движени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мелкую моторик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снимать напряжение с глаз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Цель применения ИКТ</w:t>
      </w:r>
      <w:r>
        <w:rPr>
          <w:b/>
          <w:spacing w:val="-2"/>
          <w:sz w:val="28"/>
          <w:szCs w:val="28"/>
        </w:rPr>
        <w:t xml:space="preserve">: </w:t>
      </w:r>
      <w:r>
        <w:rPr>
          <w:spacing w:val="-2"/>
          <w:sz w:val="28"/>
          <w:szCs w:val="28"/>
        </w:rPr>
        <w:t>развитие познавательных способностей воспитанников через использование современных информационных технологий, мотивация детей на образовательную деятельность.</w:t>
      </w:r>
    </w:p>
    <w:p>
      <w:pPr>
        <w:pStyle w:val="Normal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i/>
          <w:sz w:val="28"/>
          <w:szCs w:val="28"/>
          <w:shd w:fill="FFFFFF" w:val="clear"/>
        </w:rPr>
        <w:t xml:space="preserve">Используемое </w:t>
      </w:r>
      <w:r>
        <w:rPr>
          <w:b/>
          <w:i/>
          <w:spacing w:val="-2"/>
          <w:sz w:val="28"/>
          <w:szCs w:val="28"/>
        </w:rPr>
        <w:t>оборудование для педагога</w:t>
      </w:r>
      <w:r>
        <w:rPr>
          <w:b/>
          <w:spacing w:val="-2"/>
          <w:sz w:val="28"/>
          <w:szCs w:val="28"/>
        </w:rPr>
        <w:t xml:space="preserve">: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>1</w:t>
      </w:r>
      <w:r>
        <w:rPr>
          <w:b/>
          <w:spacing w:val="-2"/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 xml:space="preserve">Проектор. 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>2. Экран.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>3. Компьютер.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>4. Живая улитка с террариумом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>5. Два стола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>6. Ткань.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>7.  Волшебная палочка.</w:t>
      </w:r>
    </w:p>
    <w:p>
      <w:pPr>
        <w:pStyle w:val="Normal"/>
        <w:ind w:firstLine="709"/>
        <w:jc w:val="both"/>
        <w:rPr/>
      </w:pPr>
      <w:r>
        <w:rPr>
          <w:b/>
          <w:i/>
          <w:spacing w:val="-2"/>
          <w:sz w:val="28"/>
          <w:szCs w:val="28"/>
        </w:rPr>
        <w:t>Используемое оборудование и материалы для детей</w:t>
      </w:r>
      <w:r>
        <w:rPr>
          <w:b/>
          <w:spacing w:val="-2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вязки на глаза по числу детей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резанные пополам: яблоко, лимон, огурец, лук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ешочек с муляжами овощей и фруктов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зкая массажная дорожк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анат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имнастическая скамейк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какалк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Терка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ластиковые шейкеры с трубочками по числу детей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Яблочное пюре и кусочки яблок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арелк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лажные салфетк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усочки огурца.</w:t>
      </w:r>
    </w:p>
    <w:p>
      <w:pPr>
        <w:pStyle w:val="Normal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  <w:tab w:val="center" w:pos="5102" w:leader="none"/>
          <w:tab w:val="left" w:pos="7050" w:leader="none"/>
        </w:tabs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Конспект непрерывной образовательной деятельности воспитателя с детьми среднего дошкольного возраста на тему  “Тот, кто сидит в пруду”.</w:t>
      </w:r>
    </w:p>
    <w:p>
      <w:pPr>
        <w:pStyle w:val="Normal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210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10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i/>
                <w:i/>
                <w:spacing w:val="-2"/>
                <w:sz w:val="28"/>
                <w:szCs w:val="28"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  <w:t>Вводный этап - 2 мин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>Цель:</w:t>
            </w:r>
            <w:r>
              <w:rPr>
                <w:spacing w:val="-2"/>
                <w:sz w:val="28"/>
                <w:szCs w:val="28"/>
              </w:rPr>
              <w:t xml:space="preserve"> создание игровой мотивации к образовательной деятельност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>Цель:</w:t>
            </w:r>
            <w:r>
              <w:rPr>
                <w:spacing w:val="-2"/>
                <w:sz w:val="28"/>
                <w:szCs w:val="28"/>
              </w:rPr>
              <w:t xml:space="preserve"> включение в образовательную деятельность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Дети вместе с воспитателем входят в зал и встают в круг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авайте настроимся на наше веселое и увлекательное путешествие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Я — твой друг и ты — мой друг!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жно за руки возьмёмся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 друг другу улыбнёмся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ы по кругу пойдём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Хоровод заведём (ходьба по кругу)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 добрым утром, глазки!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 проснулись?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 добрым утром, ушки!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 проснулись?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 добрым утром, ручки!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 проснулись?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 добрым утром, ножки!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 проснулись?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лазки смотрят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шки слушают,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учки хлопают,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ожки топают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ра, мы проснулись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Предполагаемые ответы детей: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авайте.</w:t>
            </w:r>
          </w:p>
          <w:p>
            <w:pPr>
              <w:pStyle w:val="Normal"/>
              <w:rPr/>
            </w:pPr>
            <w:r>
              <w:rPr>
                <w:i/>
                <w:spacing w:val="-2"/>
                <w:sz w:val="28"/>
                <w:szCs w:val="28"/>
              </w:rPr>
              <w:t>Дети выполняют движения за воспитателем, в соответствии с текстом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бята, какое время года, за окном?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чему вы так решили?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мечательно, как много примет о лете вы знаете!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Предполагаемые ответы детей:</w:t>
            </w:r>
          </w:p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Лето.</w:t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ветит солнце, много зеленых растений, тепло, все ходят в легкой одежде, цветут цветы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 окном светит солнце и жарко. Приглашаю, отправится со мной в интересное путешествие с превращениями  и сюрпризами на летний, тенистый пруд. И познакомится там с одним из его жителей. Хотите, вы в путешествие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Предполагаемые ответы детей:</w:t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а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огда, садитесь на стульчики, а я коснусь волшебной палочкой нашей доски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Дети садятся на стульчики перед интерактивной доской</w:t>
            </w:r>
            <w:r>
              <w:rPr>
                <w:spacing w:val="-2"/>
                <w:sz w:val="28"/>
                <w:szCs w:val="28"/>
              </w:rPr>
              <w:t>.</w:t>
            </w:r>
            <w:r>
              <w:rPr>
                <w:i/>
                <w:spacing w:val="-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i/>
                <w:i/>
                <w:spacing w:val="-2"/>
                <w:sz w:val="28"/>
                <w:szCs w:val="28"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  <w:t>Основной этап – 9 мин.</w:t>
            </w:r>
          </w:p>
        </w:tc>
      </w:tr>
      <w:tr>
        <w:trPr>
          <w:trHeight w:val="2254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Цель:</w:t>
            </w:r>
            <w:r>
              <w:rPr>
                <w:spacing w:val="-2"/>
                <w:sz w:val="28"/>
                <w:szCs w:val="28"/>
              </w:rPr>
              <w:t xml:space="preserve"> Знакомить детей с образом жизни улиток, формировать первичные представления об их особенностях. </w:t>
            </w:r>
            <w:r>
              <w:rPr>
                <w:sz w:val="28"/>
                <w:szCs w:val="28"/>
              </w:rPr>
              <w:t>Обогащать словарь детей существительными. Формировать умение отвечать на простые вопросы предложениями из 2-3 слов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Цель</w:t>
            </w:r>
            <w:r>
              <w:rPr>
                <w:spacing w:val="-2"/>
                <w:sz w:val="28"/>
                <w:szCs w:val="28"/>
              </w:rPr>
              <w:t>: Иметь представления о улитках.</w:t>
            </w:r>
          </w:p>
          <w:p>
            <w:pPr>
              <w:pStyle w:val="Normal"/>
              <w:ind w:right="139" w:hanging="0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вечать на вопросы простыми предложениями из 2 – 3 слов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spacing w:val="-2"/>
                <w:sz w:val="28"/>
                <w:szCs w:val="28"/>
              </w:rPr>
              <w:t>Презентация.</w:t>
            </w:r>
          </w:p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Включается интерактивная доска.</w:t>
            </w:r>
          </w:p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лайд 1.</w:t>
            </w:r>
            <w:r>
              <w:rPr/>
              <w:t xml:space="preserve"> </w:t>
            </w:r>
            <w:r>
              <w:rPr>
                <w:spacing w:val="-2"/>
                <w:sz w:val="28"/>
                <w:szCs w:val="28"/>
              </w:rPr>
              <w:t>Ребята, мы очутились на пруду, кто же нас встречает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2"/>
                <w:sz w:val="28"/>
                <w:szCs w:val="28"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Ответы детей: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ягушка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нечно, но лягушонок не единственный житель в пруду, кто же там еще может жить, отгадайте мою загадку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ве антенны на макушке,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 сама сидит в избушке,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 себе ее везет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чень медленно ползет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то это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Ответы детей: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литка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акие вы молодцы, конечно же, улитка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Я вам предлагаю, сегодня познакомиться с такими удивительными животными как улитки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pacing w:val="-2"/>
                <w:sz w:val="28"/>
                <w:szCs w:val="28"/>
              </w:rPr>
              <w:t>Ответы детей</w:t>
            </w:r>
            <w:r>
              <w:rPr>
                <w:spacing w:val="-2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а, хотим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лайд 2</w:t>
            </w:r>
            <w:r>
              <w:rPr>
                <w:spacing w:val="-2"/>
                <w:sz w:val="28"/>
                <w:szCs w:val="28"/>
              </w:rPr>
              <w:t xml:space="preserve">. Ой, посмотрите, что вы, видите?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литка нам тоже хочет загадать загадки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Ответы детей: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ундуки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аша, давай откроем какой-нибудь сундучок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Девочка касанием руки по интерактивной доске открывает понравившееся изображение  и появляется картинка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то же спрятала улитка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2"/>
                <w:sz w:val="28"/>
                <w:szCs w:val="28"/>
              </w:rPr>
              <w:t>Ответы детей</w:t>
            </w:r>
            <w:r>
              <w:rPr>
                <w:spacing w:val="-2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чки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аша, как ты думаешь, а зачем улитке очки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веты детей: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тобы видеть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Умница, замечательный ответ, сейчас мы узнаем, как же улитка видит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жимай, Даша, еще раз на очки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Девочка нажимает на очки. Появляется слайд 3 с  изображением  улитки с вытянутыми рожками.</w:t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Слайд 3.  </w:t>
            </w:r>
            <w:r>
              <w:rPr>
                <w:spacing w:val="-2"/>
                <w:sz w:val="28"/>
                <w:szCs w:val="28"/>
              </w:rPr>
              <w:t>У улитки на голове есть 2 пары рожек, короткие рожки это нос, а длинные рожки это глаза, многие дети любят ткнуть пальцем в рожки улитке, чтобы она их спрятала. Ребятки, а так можно делать?</w:t>
            </w:r>
          </w:p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Конечно, нет. Ведь ни кому не понравится, когда ему тыкают пальцем в глаза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литки очень плохо видят, различают только ночь и день, а вот запах пищи могут почувствовать на очень большом расстоянии, и самыми длинными рожками они дотрагиваются до предметов, и так определяют какой они формы и какого размера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i/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i/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i/>
                <w:spacing w:val="-2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  <w:lang w:val="en-US"/>
              </w:rPr>
            </w:pPr>
            <w:r>
              <w:rPr>
                <w:i/>
                <w:spacing w:val="-2"/>
                <w:sz w:val="28"/>
                <w:szCs w:val="28"/>
              </w:rPr>
              <w:t>Ответы детей: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Нет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Воспитатель приглашает детей пройти к столу, где лежит волшебный мешочек, и нарезанные фрукты и овощи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Дети вместе с воспитателем проходят к первому столику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 сейчас я вам предлагаю, превратиться в улиток и на себе испытать, как же улитки видят.</w:t>
            </w:r>
          </w:p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Воспитатель берет волшебную палочку. Взмахивает ей в воздухе и произносит волшебные слова</w:t>
            </w:r>
            <w:r>
              <w:rPr>
                <w:spacing w:val="-2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жно вместе, покружись и в улиток превратись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Дети кружатся на месте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Воспитатель завязывает детям глаза и дает понюхать кусочки фруктов и овощей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Андрюша, что ты чувствуешь, чем пахнет?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чему ты так думаешь?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вильно догадался, молодец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Предположительный ответ ребенка: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ахнет яблоком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тому что я хорошо знаю, как пахнут яблочки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ша, возьми в руки кусочек, что ты чувствуешь, чем пахнет?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 как ты догадалась?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мечательно, ты такая наблюдательная девочка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 xml:space="preserve"> </w:t>
            </w:r>
            <w:r>
              <w:rPr>
                <w:i/>
                <w:spacing w:val="-2"/>
                <w:sz w:val="28"/>
                <w:szCs w:val="28"/>
              </w:rPr>
              <w:t>Предположительный ответ ребенка: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уком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 лука резкий, неприятный запах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аша, что ты чувствуешь, чем пахнет?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 как ты догадалась, что это лимон?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нечно, это лимон. Ты умница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Предположительный ответ ребенка: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имоном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 лимона кислый запах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стя, что ты чувствуешь, чем пахнет?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чему ты так решила?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чень хорошо, такой полный ответ ты дала. Замечательно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 xml:space="preserve">Предположительный ответ ребенка: </w:t>
            </w:r>
            <w:r>
              <w:rPr>
                <w:spacing w:val="-2"/>
                <w:sz w:val="28"/>
                <w:szCs w:val="28"/>
              </w:rPr>
              <w:t>Огурцом.</w:t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Я хорошо знаю, как пахнет огурец, так как люблю кушать огурчики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мечательно, вы отлично справились с этим заданием. А сейчас давайте попробуем определить предмет на ощупь. По очереди засовывайте ручки в мешочек, доставайте один предмет и говорите, что вы достали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Дети по очереди достают из мешочка фрукты или овощи и на ощупь определяют, что они достали.</w:t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Если ребенок затрудняется, то воспитатель помогает наводящими вопросами.</w:t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акие отличные улитки из вас получаются, справились с заданием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исаживайтесь на стульчики, будем отгадывать следующую загадку улитки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2"/>
                <w:sz w:val="28"/>
                <w:szCs w:val="28"/>
              </w:rPr>
              <w:t>Дети проходят и садятся на свои стульчики.</w:t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лайд 4.</w:t>
            </w:r>
            <w:r>
              <w:rPr>
                <w:spacing w:val="-2"/>
                <w:sz w:val="28"/>
                <w:szCs w:val="28"/>
              </w:rPr>
              <w:t xml:space="preserve"> Настя, иди, нажми следующий сундучок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то тут появилось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На интерактивной доске появляется изображение ботинка.</w:t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Предположительный ответ ребенка: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отинок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 как ты, думаешь, зачем ботинок улитке, что мы сейчас будем исследовать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Предположительный ответ ребенка: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ак улитка ходит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акая, ты умница, конечно как улитка передвигается. Нажимай на ботинок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Ребенок нажимает на изображение ботинка.</w:t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лайд 5.</w:t>
            </w:r>
            <w:r>
              <w:rPr>
                <w:spacing w:val="-2"/>
                <w:sz w:val="28"/>
                <w:szCs w:val="28"/>
              </w:rPr>
              <w:t xml:space="preserve"> Улитка передвигается очень медленно, ее тело называется ногой. Нога покрыта  слизью. Поэтому улитка может ползти по любым поверхностям, даже по ножу и лезвию бритвы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На экране интерактивной доски появляется изображение улитки ползущей по лезвию ножа.</w:t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ы узнали, что улитки могут ползти по самым узким поверхностям. А вы можете ходить по очень узкой поверхности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Дети вместе с воспитателем проходят в центр зала.</w:t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Ответы детей:</w:t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Можем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ля начала немного разомнемся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лзет улитка по тропе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вой домик носит на спине</w:t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Ходьба по кругу, руки сложены домиком над головой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лзет, тихонько не спешит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 сторонам всегда глядит</w:t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Повороты головы из стороны в сторону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у а когда устанет очень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 отдохнуть она захочет</w:t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Руки сложить под щечку и присесть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о может быстренько свернуться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 шаром круглым обернуться.</w:t>
            </w:r>
          </w:p>
          <w:p>
            <w:pPr>
              <w:pStyle w:val="Normal"/>
              <w:rPr/>
            </w:pPr>
            <w:r>
              <w:rPr>
                <w:i/>
                <w:spacing w:val="-2"/>
                <w:sz w:val="28"/>
                <w:szCs w:val="28"/>
              </w:rPr>
              <w:t xml:space="preserve"> </w:t>
            </w:r>
            <w:r>
              <w:rPr>
                <w:i/>
                <w:spacing w:val="-2"/>
                <w:sz w:val="28"/>
                <w:szCs w:val="28"/>
              </w:rPr>
              <w:t>Обхватить колени руками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Дети выполняют динамическую разминку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i/>
                <w:spacing w:val="-2"/>
                <w:sz w:val="28"/>
                <w:szCs w:val="28"/>
              </w:rPr>
              <w:t>Разно-уровневое дифференцированное задание: гимнастическая скамейка, узкая массажная дорожка, канат и скакалка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от мы подготовились и теперь попробуйте пройти по дорожке как улиточки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Дети выполняют упражнение в зависимости от уровня развития общих двигательных навыков и развития координации равновесия.</w:t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мечательно у вас, получается, возвращайтесь на стульчики. Все ли сундучки мы открыли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2"/>
                <w:sz w:val="28"/>
                <w:szCs w:val="28"/>
              </w:rPr>
              <w:t>Дети проходят на свои места</w:t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Ответы детей: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ет, остался еще один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Слайд 6.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Юля нажимай на последний сундучок.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то там появилось?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 разве тарелка нужна улитке?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 что же мы тогда здесь будем изучать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Ребенок нажимает на изображение сундука.</w:t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Предположительный ответ ребенка: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арелка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ет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ак улитка ест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>Слайд 7</w:t>
            </w:r>
            <w:r>
              <w:rPr>
                <w:spacing w:val="-2"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акая ты догадливая девочка, конечно, будем изучать, как ест улитка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жимай на тарелку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Ребенок нажимает на изображение тарелки. На экране появляется изображение улитки, которая ест яблоко.</w:t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от у улиток устроен очень интересным образом, зубки у улиток очень и очень мелкие и их очень много. Они напоминают терку. Улитки не могут кусать, и есть твердую пищу, они кушают только мягкие овощи и фрукты, перетирая их в пюре. Пойдемте к следующему столику и попробуем поесть как улитки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Дети вместе с воспитателем проходят к столу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мотрите, что у вас лежит в больших стаканчиках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Ответы детей: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Яблочки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озьмите и попробуйте втянуть кусочки яблочек через трубочки. Получается?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 как вы думаете почему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Предположительный ответ ребенка: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ет,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ольшие кусочки не влезают в трубочку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вильно, кусочки большие. А вот что у меня такое в руках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Предположительный ответ ребенка: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ёрка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Я беру кусочек яблочка и тру в терку. Так же делает и улитка своими зубками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Что получилось?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 как называется пюре из яблок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Предполагаемые ответы детей:</w:t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юре. </w:t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Яблочное</w:t>
            </w:r>
            <w:r>
              <w:rPr>
                <w:i/>
                <w:spacing w:val="-2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Я вам приготовила уже яблочное пюре, берите стаканчики и снова попробуйте поесть как улитки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Дети берут стаканчики, в которых находится яблочное пюре. И через трубочки для коктейля пробуют втянуть яблочное пюре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у, что, а теперь получается?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 почему, стало получаться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Ответы детей:</w:t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Да.</w:t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тому, что кусочек яблока превратился в пюре</w:t>
            </w:r>
            <w:r>
              <w:rPr>
                <w:i/>
                <w:spacing w:val="-2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Вот мы и подкрепились и все загадки отгадали. И нам нужно превратиться обратно в мальчиков и девочек. </w:t>
            </w:r>
          </w:p>
          <w:p>
            <w:pPr>
              <w:pStyle w:val="Normal"/>
              <w:rPr/>
            </w:pPr>
            <w:r>
              <w:rPr>
                <w:i/>
                <w:spacing w:val="-2"/>
                <w:sz w:val="28"/>
                <w:szCs w:val="28"/>
              </w:rPr>
              <w:t>Воспитатель берет волшебную палочку, взмахивает ей в воздухе и произносит волшебные слова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Вместе дружно покружись и в ребяток превратись.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i/>
                <w:iCs/>
                <w:spacing w:val="-2"/>
                <w:sz w:val="28"/>
                <w:szCs w:val="28"/>
              </w:rPr>
              <w:t>Дети кружатся.</w:t>
            </w:r>
          </w:p>
        </w:tc>
      </w:tr>
      <w:tr>
        <w:trPr/>
        <w:tc>
          <w:tcPr>
            <w:tcW w:w="10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i/>
                <w:i/>
                <w:spacing w:val="-2"/>
                <w:sz w:val="28"/>
                <w:szCs w:val="28"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  <w:t>Заключительный этап - 3 мин.</w:t>
            </w:r>
          </w:p>
        </w:tc>
      </w:tr>
      <w:tr>
        <w:trPr>
          <w:trHeight w:val="604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Цель</w:t>
            </w:r>
            <w:r>
              <w:rPr>
                <w:spacing w:val="-2"/>
                <w:sz w:val="28"/>
                <w:szCs w:val="28"/>
              </w:rPr>
              <w:t>: подвести итоги детской деятельности, рефлексия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Цель</w:t>
            </w:r>
            <w:r>
              <w:rPr>
                <w:spacing w:val="-2"/>
                <w:sz w:val="28"/>
                <w:szCs w:val="28"/>
              </w:rPr>
              <w:t>: получить положительную оценку своей деятельности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от и стали вы снова детками, проходите на стульчики, нам пора проститься с улиткой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Дети проходят и садятся на свои места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авайте попрощаемся с улиткой, что мы скажем на прощанье?</w:t>
            </w:r>
          </w:p>
          <w:p>
            <w:pPr>
              <w:pStyle w:val="Normal"/>
              <w:rPr/>
            </w:pPr>
            <w:r>
              <w:rPr>
                <w:i/>
                <w:spacing w:val="-2"/>
                <w:sz w:val="28"/>
                <w:szCs w:val="28"/>
              </w:rPr>
              <w:t>Воспитатель нажимает на изображение улитки, и оно исчезает, на экране появляется полянка с бабочками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Предположительные ответы детей: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 свидание!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мотрите, улиточка  ушла, а бабочки остались. Ребята, если вам понравилось  наше превращение нажмите на бабочек, и они улетят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Дети по очереди нажимают на изображения бабочек, и они улетают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Замечательное занятие у нас получилось, а улитка приготовила для вас сюрприз. Она прислала к нам в сад настоящую улитку. </w:t>
            </w:r>
          </w:p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Но прежде чем мы откроем сюрприз, надо нашим глазкам отдохнуть, а то мы сегодня много работали с доской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лазки детки закрывают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ши глазки отдыхают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моргали раз, два, три</w:t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ся усталость уходи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Дети вместе с воспитателем выполняют гимнастику для глаз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лично, пойдемте к столику смотреть сюрприз.</w:t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На столе стоит террариум с живой улиткой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бятки, эта же улитка, а зовут ее Пуля. Давайте повторим, что же вы запомнили сегодня.</w:t>
            </w:r>
          </w:p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Что у улитки на спине?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Что она ест?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акие у нее зубки?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ожет ли она есть твердую пищу?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Хорошо ли улитка видит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pacing w:val="-2"/>
                <w:sz w:val="28"/>
                <w:szCs w:val="28"/>
              </w:rPr>
              <w:t>Дети вместе с воспитателем проходят к столу, где стоит террариум с улиткой накрытый тканью</w:t>
            </w:r>
            <w:r>
              <w:rPr>
                <w:spacing w:val="-2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  <w:t>Предположительные ответы детей: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ковина, домик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рукты и овощи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лкие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е может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идит плохо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авайте угостим пулю огурчиками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ти кладут в террариум по кусочку огурца.</w:t>
            </w:r>
          </w:p>
        </w:tc>
      </w:tr>
    </w:tbl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/>
      </w:pPr>
      <w:r>
        <w:rPr>
          <w:b/>
          <w:spacing w:val="-2"/>
          <w:sz w:val="28"/>
          <w:szCs w:val="28"/>
        </w:rPr>
        <w:t xml:space="preserve">Информационные ресурсы: </w:t>
      </w:r>
    </w:p>
    <w:p>
      <w:pPr>
        <w:pStyle w:val="Normal"/>
        <w:rPr/>
      </w:pPr>
      <w:r>
        <w:rPr>
          <w:spacing w:val="-2"/>
          <w:sz w:val="28"/>
          <w:szCs w:val="28"/>
        </w:rPr>
        <w:t>Физкультминутка: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.  </w:t>
      </w:r>
      <w:hyperlink r:id="rId2">
        <w:r>
          <w:rPr>
            <w:rStyle w:val="InternetLink"/>
            <w:color w:val="000000"/>
            <w:spacing w:val="-2"/>
            <w:sz w:val="28"/>
            <w:szCs w:val="28"/>
          </w:rPr>
          <w:t>https://www.maam.ru/detskijsad/podborka-privetstvii-dlja-utrenego-rituala.html</w:t>
        </w:r>
      </w:hyperlink>
    </w:p>
    <w:p>
      <w:pPr>
        <w:pStyle w:val="Normal"/>
        <w:rPr>
          <w:spacing w:val="-2"/>
          <w:sz w:val="28"/>
          <w:szCs w:val="28"/>
        </w:rPr>
      </w:pPr>
      <w:r>
        <w:rPr/>
        <w:t xml:space="preserve"> </w:t>
      </w:r>
      <w:r>
        <w:rPr/>
        <w:t xml:space="preserve">2. </w:t>
      </w:r>
      <w:r>
        <w:rPr>
          <w:spacing w:val="-2"/>
          <w:sz w:val="28"/>
          <w:szCs w:val="28"/>
        </w:rPr>
        <w:t>https://infourok.ru/konspekt-prezentaciya-s-videorolikami-po-biologii-na-temu-klass-bryuhonogie-mollyuski-rol-v-biocenozah-i-prakticheskoe-znachenie-592358.html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Загадка: </w:t>
      </w:r>
      <w:hyperlink r:id="rId3">
        <w:r>
          <w:rPr>
            <w:rStyle w:val="InternetLink"/>
            <w:color w:val="000000"/>
            <w:spacing w:val="-2"/>
            <w:sz w:val="28"/>
            <w:szCs w:val="28"/>
          </w:rPr>
          <w:t>https://skidka-rostovnadonu.ru/tovar/3023446_azbuka-v-stihah-i-zagadkah-s-okoshkami-eksmo.html</w:t>
        </w:r>
      </w:hyperlink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https://interesnyefakty.org/interesnye-fakty-ob-ulitkah/</w:t>
      </w:r>
    </w:p>
    <w:p>
      <w:pPr>
        <w:pStyle w:val="Normal"/>
        <w:ind w:firstLine="7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>
          <w:spacing w:val="-2"/>
          <w:sz w:val="28"/>
          <w:szCs w:val="28"/>
        </w:rPr>
        <w:t>Приложение: презентация - интерактивная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ображения для презентации: </w:t>
      </w:r>
      <w:hyperlink r:id="rId4">
        <w:r>
          <w:rPr>
            <w:rStyle w:val="InternetLink"/>
            <w:sz w:val="28"/>
            <w:szCs w:val="28"/>
          </w:rPr>
          <w:t>https://yandex.ru/</w:t>
        </w:r>
      </w:hyperlink>
      <w:r>
        <w:rPr>
          <w:sz w:val="28"/>
          <w:szCs w:val="28"/>
        </w:rPr>
        <w:t xml:space="preserve"> карт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am.ru/detskijsad/podborka-privetstvii-dlja-utrenego-rituala.html" TargetMode="External"/><Relationship Id="rId3" Type="http://schemas.openxmlformats.org/officeDocument/2006/relationships/hyperlink" Target="https://skidka-rostovnadonu.ru/tovar/3023446_azbuka-v-stihah-i-zagadkah-s-okoshkami-eksmo.html" TargetMode="External"/><Relationship Id="rId4" Type="http://schemas.openxmlformats.org/officeDocument/2006/relationships/hyperlink" Target="https://yandex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38:00Z</dcterms:created>
  <dc:creator>User</dc:creator>
  <dc:description/>
  <cp:keywords/>
  <dc:language>en-US</dc:language>
  <cp:lastModifiedBy>Софья</cp:lastModifiedBy>
  <dcterms:modified xsi:type="dcterms:W3CDTF">2019-11-14T19:10:00Z</dcterms:modified>
  <cp:revision>23</cp:revision>
  <dc:subject/>
  <dc:title>Конспект НОД</dc:title>
</cp:coreProperties>
</file>